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17015651"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037184180"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2064537130"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211818554"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4744431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2064760268"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411996497"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